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8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EKG z wózkiem i wyposażeniem: 2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Zapis 12 odprowadzeń E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Odrzucanie sygnałów powszechnych &gt;125 d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4 bitowa akwizycja sygnału E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Zakres częstotliwości od 0,04 do 300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ożliwość pracy w trybie Auto, Manual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Rozpoczęcie akwizycji sygnału poprzez jeden przycis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Detekcja stymulatora serca z możliwością włączenia/wyłączenia tej op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Automatyczna regulacja linii izoelektrycznej, Cyfrowa filtracja zakłóceń sieciowych i mięśni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miar akcji serca w zakresie 30 – 300/m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ożliwość uaktualniania oprogramowania w razie konieczności, za pośrednictwem nośników danych lub z wykorzystaniem zasobu sieci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Analiza i interpretacja wyników EKG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Interpretacja badania zależna od wieku pacjenta podawanego w dniach, miesiącach i latach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Obwody wejściowe odporne na impuls defibrylują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róbkowanie stymulatora serca 75 000 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Filtry dolnoprzepustowe 20/40/100/150 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Korekcja QT wedle:  Bazett, Framingham, Frideric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ożliwość włączenia/wyłączenia drukowania diagnoz prawidłowych w automatycznym opisie badani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Możliwość ustawienia standardu odprowadzeń: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Standar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Cabrera/Szewdzk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inne, własne użytkow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  <w:t>DRUKARK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ędkość zapisu 5, 12,5, 25, 50 mm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ożliwość przeglądu zapisu EKG przed wydrukiem w celu wizualnej inspekcji jakości zapis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ydruk na wbudowanej drukarce na papierze termicznym A4 (do 12 krzywych) z automatycznym opisem parametrów rejestracji, datą i godziną bad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trwałego odłączenia w systemie opcji wydruku i automatycznego zapisu badań tylko do pamięci a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KRAN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Urządzenie wyposażone w kolorowy dotykowy ekran umożliwiający jednoczesny podgląd 12 lub opcjonalnie kanałów E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budowany ekran graficzny kolorowy min. 10.1”, podświetlenie LED, umożliwiający jednoczesny, czytelny podgląd 12 kanałów EKG (rozdzielczość min. 1280 x 800)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dczas pomiaru EKG na ekranie widoczne dane demograficzne pacjenta: nazwisko, numer identyfikacyj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Informacja na ekranie o stanie naładowania akumulatora oraz o podłączeniu do sie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Sygnalizacja braku kontaktu elektrod z pacjentem lub złej jakości sygnału za pomocą wizualnych sygnałów na ekranie (3 stopniow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dczas pomiaru EKG na ekranie widoczna wartość częstości serca (w uderzeniach na minutę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dczas pomiaru EKG na ekranie widoczny komunikat tekstowy o awarii odprowad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POSAŻENIE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Zasilanie sieciowe i akumulatorowe. Akumulator zapewniający 170 jednostronicowych zapisów spoczynkowego EKG lub 6 godzin (typowo) ciągłego monitorowania bez druko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amięć min. 1000 pomiar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Aparat wyposażony w opcję Rytmu cyfrowego dającą możliwość zapisu do pamięci aparatu do 5 min rytmu sygnału EKG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Aparat wyposażony w opcję Full Disclosure w celu oceny arytmii oraz możliwości wyboru do wydruku najlepszego momentu do analizy i wydru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odgląd badania z pamięci aparatu z analizą bez konieczności wydruku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Export danych poprzez SFTP oraz folder współdzielony do formatu PDF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Łatwy dostęp i wymiana akumulatora bez potrzeby używania narzędz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ożliwość podłączenia kabla pacjenta z wymiennymi przewodami elektrod na wypadek uszkodzenia jednego przewod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ożliwość rozbudowy o dodatkowy specjalistyczny moduł akwizycji sygnału do rejestracji rzeczywistych 15 kanałów E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asa urządzenia gotowego do pracy (bez papieru) – max. 7,0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ymiary urządzenia zamykające się w bryle o rozmiarach 220 mm x 330 mm x 405 mm (+/- 20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Urządzenie wyposażone w port USB do bezpośredniego podłączenia zewnętrznej klawiatury lub czytnika kodów kresk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spółpraca i export badań do nośników USB typu PenDriv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Interfejs komunikacyjny L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budowana opcja WiFi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Obsługa Interfejsów WLAN 802.11a/b/g/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Protokoły uwierzytelniania połączenia WiFi: WEP/ WPA/ WPA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etody uwierzytelniania: PSK / Enterprise / PEAP-MSCHAPV2 / PEAPGTC / EAP – TLS / TTLS-MSCHAPV2 / TTLS-GT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Możliwość konfigurowania adresacji IP ręcznej lub poprzez DHC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budowana obsługa LDA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Komunikacja z aparatem w języku polsk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Aparat wyposażony w dedykowany wózek z wysięgnikiem na przewody pacjenta, koszykiem na akcesoria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33:00Z</dcterms:created>
  <dc:creator>Szpital Szamotuły</dc:creator>
  <dc:description/>
  <cp:keywords/>
  <dc:language>en-US</dc:language>
  <cp:lastModifiedBy>Szpital Szamotuły</cp:lastModifiedBy>
  <dcterms:modified xsi:type="dcterms:W3CDTF">2025-11-27T18:30:00Z</dcterms:modified>
  <cp:revision>5</cp:revision>
  <dc:subject/>
  <dc:title/>
</cp:coreProperties>
</file>